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098679822"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17521447"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